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7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8 листопада 2024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 Скворцов Д.В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Маршрутне таксі 231А             вул. Електрозаводська – РЗФ-1 (через м-н. Даманський)» (автор Ютовець А.В.)  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>2.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ро розгляд змісту електронної петиції «Запуск нового комунального автобуса №9. Маршрут Кінотеатр Зарічний – ПІВДЕННИЙ ГЗК, через Більшовик.» (автор Ютовець А.В.)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юк М.В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 яка проінформувала про зміст 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Маршрутне таксі 231А  вул. Електрозаводська – РЗФ-1 (через м-н. Даманський)» (автор Ютовець А.В.). Вона наголосила, що комісія розглядає петицію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оді  обговорення було  встановлено,  що зазначена петиція  відповідає вимогам вищезазначеного Порядку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питання належить до повноважень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Style w:val="21"/>
          <w:b w:val="false"/>
          <w:b w:val="false"/>
          <w:bCs w:val="false"/>
          <w:shd w:fill="auto" w:val="clear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3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е голосував» -    немає,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лектронна петиція «Маршрутне таксі 231А                     вул. Електрозаводська – РЗФ-1 (через м-н. Даманський)» (автор Ютовець А.В.)     відповідає вимогам 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виконкому Криворізької міської рад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  постійної   комісії, я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ідомила про зміст  електронної петиції «Запуск нового комунального автобуса №9. Маршрут Кінотеатр Зарічний – ПІВДЕННИЙ ГЗК, через Більшовик.» (автор Ютовець А.В.). Вона зазначила, що комісія розглядає петицію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обговорення було встановлено, що зазначена петиція  відповідає вимогам вищезазначеного Порядку, оскільки питання належить до повноважень виконкому Криворізької міської ради.</w:t>
      </w:r>
    </w:p>
    <w:p>
      <w:pPr>
        <w:pStyle w:val="Normal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3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е голосував» -    немає,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 електронна петиці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пуск нового комунального автобуса №9. Маршрут Кінотеатр Зарічний – ПІВДЕННИЙ ГЗК, через Більшовик.» (автор Ютовець А.В.) відповідає вимогам Порядку розгляду електронної петиції до міської ради, затвердженого рішенням міської ради від 28.07.2021 №626, зі змінам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кільки питання належить до повноважень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их питань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Еле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тронна петиція «Маршрутне таксі 231Авул. Електрозаводська – РЗФ-1 (через м-н. Даманський)» (автор Ютовець А.В.)     відповідає вимогам Порядку розгляду електронної петиції до міської ради, затвердженого рішенням міської ради від 28.07.2021 №626, зі змінам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скільки питання належить до повноважень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лектронна петиція  «Запуск нового комунального автобуса №9. Маршрут Кінотеатр Зарічний – ПІВДЕННИЙ ГЗК, через Більшовик.» (автор Ютовець А.В.) відповідає вимогам Порядку розгляду електронної петиції до міської ради, затвердженого рішенням міської ради від 28.07.2021 №626, зі змінам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скільки питання належить до повноважень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26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3 (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е голосував» - немає,   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4-11-28T14:39:00Z</cp:lastPrinted>
  <dcterms:modified xsi:type="dcterms:W3CDTF">2024-11-28T13:59:00Z</dcterms:modified>
  <cp:revision>66</cp:revision>
  <dc:subject/>
  <dc:title> </dc:title>
</cp:coreProperties>
</file>